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jus 17-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, hosszúföldeki sportcsarnok tervezett építésével kapcsolatos előzetes környezetvédelmi hatástanulmány készítése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Galácz Péter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a képviselő-testületének 115/2015. (IV. 23.) határozatával döntött arról, hogy a Hévíz-hosszúföldek 022/53-as helyrajzi számon egy a város és térsége igényeit kiszolgálni képes sportcsarnok létesüljön. A beruházás építési engedély köteles azonban az engedélyezés előtt előzetes környezetvédelmi hatástanulmányt kell készíteni a beruházónak. </w:t>
      </w:r>
    </w:p>
    <w:p>
      <w:pPr>
        <w:pStyle w:val="Heading1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Mindezt a környezeti hatásvizsgálati és az egységes környezethasználati engedélyezési eljárásról szóló 314/2015. (XII. 25.) Korm. rendelet 3. sz. mellékletének 128. pontja alapján, amely kimondja, hogy 3 ha területfoglalástól a tevékenység előzetes vizsgálat köteles. A rendelet fogalom meghatározása alapján területfoglalás a tevékenység megvalósításához szükséges telek vagy telkek teljes és összes területe, mely esetünkben több mint az alsó határ duplája 6,4 ha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z előzetes környezetvédelmi hatástanulmány díja nagyságrendileg kb. 1.300.000,- Ft + ÁFA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érem a képviselő-testület felhatalmazását a hatástanulmány elkészíttetésére és, hogy díjának rendezésére 2 millió forintos keretet jóváhagyni szíveskedjen a 2016. évi költségvetés terhére.</w:t>
      </w:r>
    </w:p>
    <w:p>
      <w:pPr>
        <w:pStyle w:val="Normal"/>
        <w:jc w:val="both"/>
        <w:rPr/>
      </w:pPr>
      <w:r>
        <w:rPr>
          <w:rFonts w:cs="Arial" w:ascii="Arial" w:hAnsi="Arial"/>
        </w:rPr>
        <w:t>Az Önkormányzat és Szervei Szervezeti és Működési Szabályzatáról szóló 34/2014. (X.30.) 61. §</w:t>
      </w:r>
      <w:r>
        <w:rPr>
          <w:rFonts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</w:rPr>
        <w:t xml:space="preserve">(3) bekezdése értelmében bizottsági véleményezés nélkül nyújtom be az előterjesztést. Az idő rövidség miatt nem volt lehetőség a bizottsági ülések összehívására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widowControl w:val="false"/>
        <w:autoSpaceDE w:val="false"/>
        <w:spacing w:lineRule="auto" w:line="240" w:before="0" w:after="240"/>
        <w:ind w:firstLine="20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240"/>
        <w:ind w:firstLine="20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az előzetes környezetvédelmi hatástanulmány elkészítésének megrendelését, a Hévíz-hosszúföldek, 022/53. hrsz-ú ingatlanra tervezett sportcsarnok beruházással kapcsolatban és felhatalmazza a polgármestert, hogy a tanulmányt ennek készítésére jogosult személytől megrendelj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atározati javaslat 1. pontja szerinti munka díjának rendezésére (bruttó) 2 millió forint keretet biztosít a 2016. évi gazdálkodásáról szóló 2/2016 (I. 29.) számú rendelet, felhalmozási tartalék terhére.</w:t>
      </w:r>
    </w:p>
    <w:p>
      <w:pPr>
        <w:pStyle w:val="Normal"/>
        <w:widowControl w:val="false"/>
        <w:autoSpaceDE w:val="false"/>
        <w:spacing w:lineRule="auto" w:line="240" w:before="0" w:after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július 15.</w:t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Galácz Pé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274-16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274-16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46:00Z</dcterms:created>
  <dc:creator>T-Cont Kft</dc:creator>
  <dc:description/>
  <cp:keywords/>
  <dc:language>en-US</dc:language>
  <cp:lastModifiedBy>Dr Tüske Róbert</cp:lastModifiedBy>
  <cp:lastPrinted>2013-11-14T10:07:00Z</cp:lastPrinted>
  <dcterms:modified xsi:type="dcterms:W3CDTF">2016-06-15T15:46:00Z</dcterms:modified>
  <cp:revision>3</cp:revision>
  <dc:subject/>
  <dc:title/>
</cp:coreProperties>
</file>